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4, Lesson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l Persecutes David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Sam. 18-19; (pages 23-2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the relationship between David and Jonathan describ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In what position did Saul place David in 18:5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Saul become so angry and jealo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In his jealousy of David’s popularity with the people, Saul asked himself, “What more can he have than ___________________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en David sought to soothe Saul with his music, how did Saul respond this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According to 18:12, why was Saul afraid of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en Saul sent David away from him, what assignment did he give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ich of Saul’s daughters loved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at did Saul hope would happen by telling David he could have Michal for his wife upon the condition that he kill 100 Philistines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did David kil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order did Saul give to Jonathan and to all his servan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y did Saul relent and decide not to kill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hings return to normal for awhile, but later Saul again attempts to use his ________________ against Davi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Soon there was war again with the ______________ who were defeated by David with a ______________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David would have been killed in his own house had it not been for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vid was the greatest ____________ _____________ among the Israelites.  About ______________ of his psalms are found in the book of Psal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Some of David’s psalms are based on particular circumstances of this life.  These include psalms of ________________, psalms of ________________ and psalms of _____________ _______________ Jehova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om did David turn for safet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happened to the three groups Saul sent to Naioth to bring David bac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happened when Saul himself went to bring David bac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3:05:00Z</dcterms:created>
  <dc:creator>Frank D Vines</dc:creator>
  <dc:description/>
  <dc:language>en-US</dc:language>
  <cp:lastModifiedBy>Frank D Vines</cp:lastModifiedBy>
  <cp:lastPrinted>2005-01-18T22:14:00Z</cp:lastPrinted>
  <dcterms:modified xsi:type="dcterms:W3CDTF">2005-01-19T04:38:00Z</dcterms:modified>
  <cp:revision>8</cp:revision>
  <dc:subject/>
  <dc:title>Quarter 4, Lesson 1</dc:title>
</cp:coreProperties>
</file>